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5  24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3040</wp:posOffset>
                      </wp:positionV>
                      <wp:extent cx="2964180" cy="1941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19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8" h="3057">
                                    <a:moveTo>
                                      <a:pt x="695" y="659"/>
                                    </a:moveTo>
                                    <a:cubicBezTo>
                                      <a:pt x="731" y="660"/>
                                      <a:pt x="774" y="663"/>
                                      <a:pt x="800" y="659"/>
                                    </a:cubicBezTo>
                                    <a:cubicBezTo>
                                      <a:pt x="826" y="655"/>
                                      <a:pt x="840" y="673"/>
                                      <a:pt x="852" y="637"/>
                                    </a:cubicBezTo>
                                    <a:cubicBezTo>
                                      <a:pt x="864" y="601"/>
                                      <a:pt x="845" y="501"/>
                                      <a:pt x="875" y="442"/>
                                    </a:cubicBezTo>
                                    <a:cubicBezTo>
                                      <a:pt x="905" y="383"/>
                                      <a:pt x="987" y="338"/>
                                      <a:pt x="1032" y="284"/>
                                    </a:cubicBezTo>
                                    <a:cubicBezTo>
                                      <a:pt x="1077" y="230"/>
                                      <a:pt x="1100" y="155"/>
                                      <a:pt x="1145" y="119"/>
                                    </a:cubicBezTo>
                                    <a:cubicBezTo>
                                      <a:pt x="1190" y="83"/>
                                      <a:pt x="1262" y="83"/>
                                      <a:pt x="1302" y="67"/>
                                    </a:cubicBezTo>
                                    <a:cubicBezTo>
                                      <a:pt x="1342" y="51"/>
                                      <a:pt x="1338" y="0"/>
                                      <a:pt x="1385" y="22"/>
                                    </a:cubicBezTo>
                                    <a:cubicBezTo>
                                      <a:pt x="1432" y="44"/>
                                      <a:pt x="1545" y="172"/>
                                      <a:pt x="1587" y="202"/>
                                    </a:cubicBezTo>
                                    <a:cubicBezTo>
                                      <a:pt x="1629" y="232"/>
                                      <a:pt x="1625" y="216"/>
                                      <a:pt x="1640" y="202"/>
                                    </a:cubicBezTo>
                                    <a:cubicBezTo>
                                      <a:pt x="1655" y="188"/>
                                      <a:pt x="1628" y="133"/>
                                      <a:pt x="1677" y="119"/>
                                    </a:cubicBezTo>
                                    <a:cubicBezTo>
                                      <a:pt x="1726" y="105"/>
                                      <a:pt x="1893" y="102"/>
                                      <a:pt x="1932" y="119"/>
                                    </a:cubicBezTo>
                                    <a:cubicBezTo>
                                      <a:pt x="1971" y="136"/>
                                      <a:pt x="1888" y="182"/>
                                      <a:pt x="1910" y="224"/>
                                    </a:cubicBezTo>
                                    <a:cubicBezTo>
                                      <a:pt x="1932" y="266"/>
                                      <a:pt x="2026" y="352"/>
                                      <a:pt x="2067" y="374"/>
                                    </a:cubicBezTo>
                                    <a:cubicBezTo>
                                      <a:pt x="2108" y="396"/>
                                      <a:pt x="2136" y="374"/>
                                      <a:pt x="2157" y="359"/>
                                    </a:cubicBezTo>
                                    <a:cubicBezTo>
                                      <a:pt x="2178" y="344"/>
                                      <a:pt x="2165" y="304"/>
                                      <a:pt x="2195" y="284"/>
                                    </a:cubicBezTo>
                                    <a:cubicBezTo>
                                      <a:pt x="2225" y="264"/>
                                      <a:pt x="2276" y="239"/>
                                      <a:pt x="2337" y="239"/>
                                    </a:cubicBezTo>
                                    <a:cubicBezTo>
                                      <a:pt x="2398" y="239"/>
                                      <a:pt x="2511" y="273"/>
                                      <a:pt x="2562" y="284"/>
                                    </a:cubicBezTo>
                                    <a:cubicBezTo>
                                      <a:pt x="2613" y="295"/>
                                      <a:pt x="2611" y="297"/>
                                      <a:pt x="2645" y="307"/>
                                    </a:cubicBezTo>
                                    <a:cubicBezTo>
                                      <a:pt x="2679" y="317"/>
                                      <a:pt x="2739" y="327"/>
                                      <a:pt x="2765" y="344"/>
                                    </a:cubicBezTo>
                                    <a:cubicBezTo>
                                      <a:pt x="2791" y="361"/>
                                      <a:pt x="2802" y="387"/>
                                      <a:pt x="2802" y="412"/>
                                    </a:cubicBezTo>
                                    <a:cubicBezTo>
                                      <a:pt x="2802" y="437"/>
                                      <a:pt x="2781" y="457"/>
                                      <a:pt x="2765" y="494"/>
                                    </a:cubicBezTo>
                                    <a:cubicBezTo>
                                      <a:pt x="2749" y="531"/>
                                      <a:pt x="2674" y="586"/>
                                      <a:pt x="2705" y="637"/>
                                    </a:cubicBezTo>
                                    <a:cubicBezTo>
                                      <a:pt x="2736" y="688"/>
                                      <a:pt x="2897" y="761"/>
                                      <a:pt x="2952" y="802"/>
                                    </a:cubicBezTo>
                                    <a:cubicBezTo>
                                      <a:pt x="3007" y="843"/>
                                      <a:pt x="2980" y="844"/>
                                      <a:pt x="3035" y="884"/>
                                    </a:cubicBezTo>
                                    <a:cubicBezTo>
                                      <a:pt x="3090" y="924"/>
                                      <a:pt x="3172" y="1011"/>
                                      <a:pt x="3282" y="1042"/>
                                    </a:cubicBezTo>
                                    <a:cubicBezTo>
                                      <a:pt x="3392" y="1073"/>
                                      <a:pt x="3571" y="1079"/>
                                      <a:pt x="3695" y="1072"/>
                                    </a:cubicBezTo>
                                    <a:cubicBezTo>
                                      <a:pt x="3819" y="1065"/>
                                      <a:pt x="3930" y="1033"/>
                                      <a:pt x="4025" y="997"/>
                                    </a:cubicBezTo>
                                    <a:cubicBezTo>
                                      <a:pt x="4120" y="961"/>
                                      <a:pt x="4201" y="872"/>
                                      <a:pt x="4265" y="854"/>
                                    </a:cubicBezTo>
                                    <a:cubicBezTo>
                                      <a:pt x="4329" y="836"/>
                                      <a:pt x="4361" y="880"/>
                                      <a:pt x="4407" y="892"/>
                                    </a:cubicBezTo>
                                    <a:cubicBezTo>
                                      <a:pt x="4453" y="904"/>
                                      <a:pt x="4518" y="896"/>
                                      <a:pt x="4542" y="929"/>
                                    </a:cubicBezTo>
                                    <a:cubicBezTo>
                                      <a:pt x="4566" y="962"/>
                                      <a:pt x="4550" y="1053"/>
                                      <a:pt x="4550" y="1087"/>
                                    </a:cubicBezTo>
                                    <a:cubicBezTo>
                                      <a:pt x="4550" y="1121"/>
                                      <a:pt x="4540" y="1106"/>
                                      <a:pt x="4542" y="1132"/>
                                    </a:cubicBezTo>
                                    <a:cubicBezTo>
                                      <a:pt x="4544" y="1158"/>
                                      <a:pt x="4585" y="1204"/>
                                      <a:pt x="4565" y="1244"/>
                                    </a:cubicBezTo>
                                    <a:cubicBezTo>
                                      <a:pt x="4545" y="1284"/>
                                      <a:pt x="4431" y="1335"/>
                                      <a:pt x="4422" y="1372"/>
                                    </a:cubicBezTo>
                                    <a:cubicBezTo>
                                      <a:pt x="4413" y="1409"/>
                                      <a:pt x="4475" y="1432"/>
                                      <a:pt x="4512" y="1469"/>
                                    </a:cubicBezTo>
                                    <a:cubicBezTo>
                                      <a:pt x="4549" y="1506"/>
                                      <a:pt x="4626" y="1563"/>
                                      <a:pt x="4647" y="1597"/>
                                    </a:cubicBezTo>
                                    <a:cubicBezTo>
                                      <a:pt x="4668" y="1631"/>
                                      <a:pt x="4645" y="1630"/>
                                      <a:pt x="4640" y="1672"/>
                                    </a:cubicBezTo>
                                    <a:cubicBezTo>
                                      <a:pt x="4635" y="1714"/>
                                      <a:pt x="4642" y="1808"/>
                                      <a:pt x="4617" y="1852"/>
                                    </a:cubicBezTo>
                                    <a:cubicBezTo>
                                      <a:pt x="4592" y="1896"/>
                                      <a:pt x="4515" y="1900"/>
                                      <a:pt x="4490" y="1934"/>
                                    </a:cubicBezTo>
                                    <a:cubicBezTo>
                                      <a:pt x="4465" y="1968"/>
                                      <a:pt x="4481" y="2020"/>
                                      <a:pt x="4467" y="2054"/>
                                    </a:cubicBezTo>
                                    <a:cubicBezTo>
                                      <a:pt x="4453" y="2088"/>
                                      <a:pt x="4409" y="2116"/>
                                      <a:pt x="4407" y="2137"/>
                                    </a:cubicBezTo>
                                    <a:cubicBezTo>
                                      <a:pt x="4405" y="2158"/>
                                      <a:pt x="4491" y="2164"/>
                                      <a:pt x="4452" y="2182"/>
                                    </a:cubicBezTo>
                                    <a:cubicBezTo>
                                      <a:pt x="4413" y="2200"/>
                                      <a:pt x="4275" y="2200"/>
                                      <a:pt x="4175" y="2242"/>
                                    </a:cubicBezTo>
                                    <a:cubicBezTo>
                                      <a:pt x="4075" y="2284"/>
                                      <a:pt x="3948" y="2352"/>
                                      <a:pt x="3852" y="2437"/>
                                    </a:cubicBezTo>
                                    <a:cubicBezTo>
                                      <a:pt x="3756" y="2522"/>
                                      <a:pt x="3648" y="2661"/>
                                      <a:pt x="3597" y="2752"/>
                                    </a:cubicBezTo>
                                    <a:cubicBezTo>
                                      <a:pt x="3546" y="2843"/>
                                      <a:pt x="3564" y="2945"/>
                                      <a:pt x="3545" y="2984"/>
                                    </a:cubicBezTo>
                                    <a:cubicBezTo>
                                      <a:pt x="3526" y="3023"/>
                                      <a:pt x="3515" y="2973"/>
                                      <a:pt x="3485" y="2984"/>
                                    </a:cubicBezTo>
                                    <a:cubicBezTo>
                                      <a:pt x="3455" y="2995"/>
                                      <a:pt x="3400" y="3047"/>
                                      <a:pt x="3365" y="3052"/>
                                    </a:cubicBezTo>
                                    <a:cubicBezTo>
                                      <a:pt x="3330" y="3057"/>
                                      <a:pt x="3299" y="3020"/>
                                      <a:pt x="3275" y="3014"/>
                                    </a:cubicBezTo>
                                    <a:cubicBezTo>
                                      <a:pt x="3251" y="3008"/>
                                      <a:pt x="3223" y="3046"/>
                                      <a:pt x="3222" y="3014"/>
                                    </a:cubicBezTo>
                                    <a:cubicBezTo>
                                      <a:pt x="3221" y="2982"/>
                                      <a:pt x="3230" y="2890"/>
                                      <a:pt x="3267" y="2819"/>
                                    </a:cubicBezTo>
                                    <a:cubicBezTo>
                                      <a:pt x="3304" y="2748"/>
                                      <a:pt x="3403" y="2676"/>
                                      <a:pt x="3447" y="2587"/>
                                    </a:cubicBezTo>
                                    <a:cubicBezTo>
                                      <a:pt x="3491" y="2498"/>
                                      <a:pt x="3537" y="2371"/>
                                      <a:pt x="3530" y="2287"/>
                                    </a:cubicBezTo>
                                    <a:cubicBezTo>
                                      <a:pt x="3523" y="2203"/>
                                      <a:pt x="3467" y="2124"/>
                                      <a:pt x="3402" y="2084"/>
                                    </a:cubicBezTo>
                                    <a:cubicBezTo>
                                      <a:pt x="3337" y="2044"/>
                                      <a:pt x="3226" y="2031"/>
                                      <a:pt x="3140" y="2047"/>
                                    </a:cubicBezTo>
                                    <a:cubicBezTo>
                                      <a:pt x="3054" y="2063"/>
                                      <a:pt x="2951" y="2136"/>
                                      <a:pt x="2885" y="2182"/>
                                    </a:cubicBezTo>
                                    <a:cubicBezTo>
                                      <a:pt x="2819" y="2228"/>
                                      <a:pt x="2782" y="2272"/>
                                      <a:pt x="2742" y="2324"/>
                                    </a:cubicBezTo>
                                    <a:cubicBezTo>
                                      <a:pt x="2702" y="2376"/>
                                      <a:pt x="2671" y="2467"/>
                                      <a:pt x="2645" y="2497"/>
                                    </a:cubicBezTo>
                                    <a:cubicBezTo>
                                      <a:pt x="2619" y="2527"/>
                                      <a:pt x="2611" y="2489"/>
                                      <a:pt x="2585" y="2504"/>
                                    </a:cubicBezTo>
                                    <a:cubicBezTo>
                                      <a:pt x="2559" y="2519"/>
                                      <a:pt x="2519" y="2580"/>
                                      <a:pt x="2487" y="2587"/>
                                    </a:cubicBezTo>
                                    <a:cubicBezTo>
                                      <a:pt x="2455" y="2594"/>
                                      <a:pt x="2421" y="2540"/>
                                      <a:pt x="2390" y="2549"/>
                                    </a:cubicBezTo>
                                    <a:cubicBezTo>
                                      <a:pt x="2359" y="2558"/>
                                      <a:pt x="2331" y="2628"/>
                                      <a:pt x="2300" y="2639"/>
                                    </a:cubicBezTo>
                                    <a:cubicBezTo>
                                      <a:pt x="2269" y="2650"/>
                                      <a:pt x="2237" y="2626"/>
                                      <a:pt x="2202" y="2617"/>
                                    </a:cubicBezTo>
                                    <a:cubicBezTo>
                                      <a:pt x="2167" y="2608"/>
                                      <a:pt x="2120" y="2606"/>
                                      <a:pt x="2090" y="2587"/>
                                    </a:cubicBezTo>
                                    <a:cubicBezTo>
                                      <a:pt x="2060" y="2568"/>
                                      <a:pt x="2071" y="2515"/>
                                      <a:pt x="2022" y="2504"/>
                                    </a:cubicBezTo>
                                    <a:cubicBezTo>
                                      <a:pt x="1973" y="2493"/>
                                      <a:pt x="1839" y="2498"/>
                                      <a:pt x="1797" y="2519"/>
                                    </a:cubicBezTo>
                                    <a:cubicBezTo>
                                      <a:pt x="1755" y="2540"/>
                                      <a:pt x="1786" y="2615"/>
                                      <a:pt x="1767" y="2632"/>
                                    </a:cubicBezTo>
                                    <a:cubicBezTo>
                                      <a:pt x="1748" y="2649"/>
                                      <a:pt x="1721" y="2646"/>
                                      <a:pt x="1685" y="2624"/>
                                    </a:cubicBezTo>
                                    <a:cubicBezTo>
                                      <a:pt x="1649" y="2602"/>
                                      <a:pt x="1585" y="2518"/>
                                      <a:pt x="1550" y="2497"/>
                                    </a:cubicBezTo>
                                    <a:cubicBezTo>
                                      <a:pt x="1515" y="2476"/>
                                      <a:pt x="1506" y="2483"/>
                                      <a:pt x="1475" y="2497"/>
                                    </a:cubicBezTo>
                                    <a:cubicBezTo>
                                      <a:pt x="1444" y="2511"/>
                                      <a:pt x="1394" y="2563"/>
                                      <a:pt x="1362" y="2579"/>
                                    </a:cubicBezTo>
                                    <a:cubicBezTo>
                                      <a:pt x="1330" y="2595"/>
                                      <a:pt x="1312" y="2601"/>
                                      <a:pt x="1280" y="2594"/>
                                    </a:cubicBezTo>
                                    <a:cubicBezTo>
                                      <a:pt x="1248" y="2587"/>
                                      <a:pt x="1204" y="2533"/>
                                      <a:pt x="1167" y="2534"/>
                                    </a:cubicBezTo>
                                    <a:cubicBezTo>
                                      <a:pt x="1130" y="2535"/>
                                      <a:pt x="1082" y="2591"/>
                                      <a:pt x="1055" y="2602"/>
                                    </a:cubicBezTo>
                                    <a:cubicBezTo>
                                      <a:pt x="1028" y="2613"/>
                                      <a:pt x="1018" y="2619"/>
                                      <a:pt x="1002" y="2602"/>
                                    </a:cubicBezTo>
                                    <a:cubicBezTo>
                                      <a:pt x="986" y="2585"/>
                                      <a:pt x="986" y="2546"/>
                                      <a:pt x="957" y="2497"/>
                                    </a:cubicBezTo>
                                    <a:cubicBezTo>
                                      <a:pt x="928" y="2448"/>
                                      <a:pt x="869" y="2349"/>
                                      <a:pt x="830" y="2309"/>
                                    </a:cubicBezTo>
                                    <a:cubicBezTo>
                                      <a:pt x="791" y="2269"/>
                                      <a:pt x="772" y="2281"/>
                                      <a:pt x="725" y="2257"/>
                                    </a:cubicBezTo>
                                    <a:cubicBezTo>
                                      <a:pt x="678" y="2233"/>
                                      <a:pt x="590" y="2210"/>
                                      <a:pt x="545" y="2167"/>
                                    </a:cubicBezTo>
                                    <a:cubicBezTo>
                                      <a:pt x="500" y="2124"/>
                                      <a:pt x="479" y="2051"/>
                                      <a:pt x="455" y="2002"/>
                                    </a:cubicBezTo>
                                    <a:cubicBezTo>
                                      <a:pt x="431" y="1953"/>
                                      <a:pt x="429" y="1929"/>
                                      <a:pt x="402" y="1874"/>
                                    </a:cubicBezTo>
                                    <a:cubicBezTo>
                                      <a:pt x="375" y="1819"/>
                                      <a:pt x="334" y="1729"/>
                                      <a:pt x="290" y="1672"/>
                                    </a:cubicBezTo>
                                    <a:cubicBezTo>
                                      <a:pt x="246" y="1615"/>
                                      <a:pt x="188" y="1567"/>
                                      <a:pt x="140" y="1529"/>
                                    </a:cubicBezTo>
                                    <a:cubicBezTo>
                                      <a:pt x="92" y="1491"/>
                                      <a:pt x="1" y="1453"/>
                                      <a:pt x="5" y="1447"/>
                                    </a:cubicBezTo>
                                    <a:cubicBezTo>
                                      <a:pt x="0" y="1429"/>
                                      <a:pt x="90" y="1487"/>
                                      <a:pt x="162" y="1492"/>
                                    </a:cubicBezTo>
                                    <a:cubicBezTo>
                                      <a:pt x="234" y="1497"/>
                                      <a:pt x="349" y="1501"/>
                                      <a:pt x="440" y="1477"/>
                                    </a:cubicBezTo>
                                    <a:cubicBezTo>
                                      <a:pt x="531" y="1453"/>
                                      <a:pt x="649" y="1419"/>
                                      <a:pt x="710" y="1349"/>
                                    </a:cubicBezTo>
                                    <a:cubicBezTo>
                                      <a:pt x="771" y="1279"/>
                                      <a:pt x="806" y="1153"/>
                                      <a:pt x="807" y="1057"/>
                                    </a:cubicBezTo>
                                    <a:cubicBezTo>
                                      <a:pt x="808" y="961"/>
                                      <a:pt x="754" y="844"/>
                                      <a:pt x="717" y="772"/>
                                    </a:cubicBezTo>
                                    <a:cubicBezTo>
                                      <a:pt x="680" y="700"/>
                                      <a:pt x="586" y="641"/>
                                      <a:pt x="582" y="622"/>
                                    </a:cubicBezTo>
                                    <a:cubicBezTo>
                                      <a:pt x="578" y="603"/>
                                      <a:pt x="672" y="651"/>
                                      <a:pt x="695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8,3057" path="m695,659c731,660,774,663,800,659c826,655,840,673,852,637c864,601,845,501,875,442c905,383,987,338,1032,284c1077,230,1100,155,1145,119c1190,83,1262,83,1302,67c1342,51,1338,0,1385,22c1432,44,1545,172,1587,202c1629,232,1625,216,1640,202c1655,188,1628,133,1677,119c1726,105,1893,102,1932,119c1971,136,1888,182,1910,224c1932,266,2026,352,2067,374c2108,396,2136,374,2157,359c2178,344,2165,304,2195,284c2225,264,2276,239,2337,239c2398,239,2511,273,2562,284c2613,295,2611,297,2645,307c2679,317,2739,327,2765,344c2791,361,2802,387,2802,412c2802,437,2781,457,2765,494c2749,531,2674,586,2705,637c2736,688,2897,761,2952,802c3007,843,2980,844,3035,884c3090,924,3172,1011,3282,1042c3392,1073,3571,1079,3695,1072c3819,1065,3930,1033,4025,997c4120,961,4201,872,4265,854c4329,836,4361,880,4407,892c4453,904,4518,896,4542,929c4566,962,4550,1053,4550,1087c4550,1121,4540,1106,4542,1132c4544,1158,4585,1204,4565,1244c4545,1284,4431,1335,4422,1372c4413,1409,4475,1432,4512,1469c4549,1506,4626,1563,4647,1597c4668,1631,4645,1630,4640,1672c4635,1714,4642,1808,4617,1852c4592,1896,4515,1900,4490,1934c4465,1968,4481,2020,4467,2054c4453,2088,4409,2116,4407,2137c4405,2158,4491,2164,4452,2182c4413,2200,4275,2200,4175,2242c4075,2284,3948,2352,3852,2437c3756,2522,3648,2661,3597,2752c3546,2843,3564,2945,3545,2984c3526,3023,3515,2973,3485,2984c3455,2995,3400,3047,3365,3052c3330,3057,3299,3020,3275,3014c3251,3008,3223,3046,3222,3014c3221,2982,3230,2890,3267,2819c3304,2748,3403,2676,3447,2587c3491,2498,3537,2371,3530,2287c3523,2203,3467,2124,3402,2084c3337,2044,3226,2031,3140,2047c3054,2063,2951,2136,2885,2182c2819,2228,2782,2272,2742,2324c2702,2376,2671,2467,2645,2497c2619,2527,2611,2489,2585,2504c2559,2519,2519,2580,2487,2587c2455,2594,2421,2540,2390,2549c2359,2558,2331,2628,2300,2639c2269,2650,2237,2626,2202,2617c2167,2608,2120,2606,2090,2587c2060,2568,2071,2515,2022,2504c1973,2493,1839,2498,1797,2519c1755,2540,1786,2615,1767,2632c1748,2649,1721,2646,1685,2624c1649,2602,1585,2518,1550,2497c1515,2476,1506,2483,1475,2497c1444,2511,1394,2563,1362,2579c1330,2595,1312,2601,1280,2594c1248,2587,1204,2533,1167,2534c1130,2535,1082,2591,1055,2602c1028,2613,1018,2619,1002,2602c986,2585,986,2546,957,2497c928,2448,869,2349,830,2309c791,2269,772,2281,725,2257c678,2233,590,2210,545,2167c500,2124,479,2051,455,2002c431,1953,429,1929,402,1874c375,1819,334,1729,290,1672c246,1615,188,1567,140,1529c92,1491,1,1453,5,1447c0,1429,90,1487,162,1492c234,1497,349,1501,440,1477c531,1453,649,1419,710,1349c771,1279,806,1153,807,1057c808,961,754,844,717,772c680,700,586,641,582,622c578,603,672,651,695,659xe" stroked="f" o:allowincell="t" style="position:absolute;margin-left:48.25pt;margin-top:15.2pt;width:233.35pt;height:15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2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1582420</wp:posOffset>
                      </wp:positionV>
                      <wp:extent cx="857885" cy="584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20">
                                    <a:moveTo>
                                      <a:pt x="1154" y="541"/>
                                    </a:moveTo>
                                    <a:cubicBezTo>
                                      <a:pt x="1175" y="545"/>
                                      <a:pt x="1179" y="573"/>
                                      <a:pt x="1206" y="564"/>
                                    </a:cubicBezTo>
                                    <a:cubicBezTo>
                                      <a:pt x="1233" y="555"/>
                                      <a:pt x="1312" y="516"/>
                                      <a:pt x="1319" y="489"/>
                                    </a:cubicBezTo>
                                    <a:cubicBezTo>
                                      <a:pt x="1326" y="462"/>
                                      <a:pt x="1255" y="426"/>
                                      <a:pt x="1251" y="399"/>
                                    </a:cubicBezTo>
                                    <a:cubicBezTo>
                                      <a:pt x="1247" y="372"/>
                                      <a:pt x="1280" y="343"/>
                                      <a:pt x="1296" y="324"/>
                                    </a:cubicBezTo>
                                    <a:cubicBezTo>
                                      <a:pt x="1312" y="305"/>
                                      <a:pt x="1347" y="311"/>
                                      <a:pt x="1349" y="286"/>
                                    </a:cubicBezTo>
                                    <a:cubicBezTo>
                                      <a:pt x="1351" y="261"/>
                                      <a:pt x="1342" y="194"/>
                                      <a:pt x="1311" y="174"/>
                                    </a:cubicBezTo>
                                    <a:cubicBezTo>
                                      <a:pt x="1280" y="154"/>
                                      <a:pt x="1202" y="183"/>
                                      <a:pt x="1161" y="166"/>
                                    </a:cubicBezTo>
                                    <a:cubicBezTo>
                                      <a:pt x="1120" y="149"/>
                                      <a:pt x="1110" y="96"/>
                                      <a:pt x="1064" y="69"/>
                                    </a:cubicBezTo>
                                    <a:cubicBezTo>
                                      <a:pt x="1018" y="42"/>
                                      <a:pt x="964" y="0"/>
                                      <a:pt x="884" y="1"/>
                                    </a:cubicBezTo>
                                    <a:cubicBezTo>
                                      <a:pt x="804" y="2"/>
                                      <a:pt x="678" y="41"/>
                                      <a:pt x="584" y="76"/>
                                    </a:cubicBezTo>
                                    <a:cubicBezTo>
                                      <a:pt x="490" y="111"/>
                                      <a:pt x="385" y="169"/>
                                      <a:pt x="321" y="212"/>
                                    </a:cubicBezTo>
                                    <a:cubicBezTo>
                                      <a:pt x="257" y="255"/>
                                      <a:pt x="247" y="271"/>
                                      <a:pt x="201" y="332"/>
                                    </a:cubicBezTo>
                                    <a:cubicBezTo>
                                      <a:pt x="155" y="393"/>
                                      <a:pt x="77" y="499"/>
                                      <a:pt x="44" y="579"/>
                                    </a:cubicBezTo>
                                    <a:cubicBezTo>
                                      <a:pt x="11" y="659"/>
                                      <a:pt x="0" y="760"/>
                                      <a:pt x="6" y="811"/>
                                    </a:cubicBezTo>
                                    <a:cubicBezTo>
                                      <a:pt x="12" y="862"/>
                                      <a:pt x="57" y="872"/>
                                      <a:pt x="81" y="886"/>
                                    </a:cubicBezTo>
                                    <a:cubicBezTo>
                                      <a:pt x="105" y="900"/>
                                      <a:pt x="124" y="920"/>
                                      <a:pt x="149" y="894"/>
                                    </a:cubicBezTo>
                                    <a:cubicBezTo>
                                      <a:pt x="174" y="868"/>
                                      <a:pt x="184" y="756"/>
                                      <a:pt x="231" y="729"/>
                                    </a:cubicBezTo>
                                    <a:cubicBezTo>
                                      <a:pt x="278" y="702"/>
                                      <a:pt x="400" y="714"/>
                                      <a:pt x="434" y="729"/>
                                    </a:cubicBezTo>
                                    <a:cubicBezTo>
                                      <a:pt x="468" y="744"/>
                                      <a:pt x="396" y="806"/>
                                      <a:pt x="434" y="819"/>
                                    </a:cubicBezTo>
                                    <a:cubicBezTo>
                                      <a:pt x="472" y="832"/>
                                      <a:pt x="600" y="845"/>
                                      <a:pt x="659" y="804"/>
                                    </a:cubicBezTo>
                                    <a:cubicBezTo>
                                      <a:pt x="718" y="763"/>
                                      <a:pt x="756" y="608"/>
                                      <a:pt x="786" y="571"/>
                                    </a:cubicBezTo>
                                    <a:cubicBezTo>
                                      <a:pt x="816" y="534"/>
                                      <a:pt x="812" y="569"/>
                                      <a:pt x="839" y="579"/>
                                    </a:cubicBezTo>
                                    <a:cubicBezTo>
                                      <a:pt x="866" y="589"/>
                                      <a:pt x="911" y="637"/>
                                      <a:pt x="951" y="631"/>
                                    </a:cubicBezTo>
                                    <a:cubicBezTo>
                                      <a:pt x="991" y="625"/>
                                      <a:pt x="1045" y="556"/>
                                      <a:pt x="1079" y="541"/>
                                    </a:cubicBezTo>
                                    <a:cubicBezTo>
                                      <a:pt x="1113" y="526"/>
                                      <a:pt x="1129" y="544"/>
                                      <a:pt x="1154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1,920" path="m1154,541c1175,545,1179,573,1206,564c1233,555,1312,516,1319,489c1326,462,1255,426,1251,399c1247,372,1280,343,1296,324c1312,305,1347,311,1349,286c1351,261,1342,194,1311,174c1280,154,1202,183,1161,166c1120,149,1110,96,1064,69c1018,42,964,0,884,1c804,2,678,41,584,76c490,111,385,169,321,212c257,255,247,271,201,332c155,393,77,499,44,579c11,659,0,760,6,811c12,862,57,872,81,886c105,900,124,920,149,894c174,868,184,756,231,729c278,702,400,714,434,729c468,744,396,806,434,819c472,832,600,845,659,804c718,763,756,608,786,571c816,534,812,569,839,579c866,589,911,637,951,631c991,625,1045,556,1079,541c1113,526,1129,544,1154,541xe" stroked="f" o:allowincell="t" style="position:absolute;margin-left:225.55pt;margin-top:124.6pt;width:67.5pt;height:45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37185</wp:posOffset>
                      </wp:positionV>
                      <wp:extent cx="2734310" cy="1289050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6" h="2030">
                                    <a:moveTo>
                                      <a:pt x="765" y="2030"/>
                                    </a:moveTo>
                                    <a:cubicBezTo>
                                      <a:pt x="819" y="2011"/>
                                      <a:pt x="951" y="1941"/>
                                      <a:pt x="1088" y="1917"/>
                                    </a:cubicBezTo>
                                    <a:cubicBezTo>
                                      <a:pt x="1225" y="1893"/>
                                      <a:pt x="1406" y="1885"/>
                                      <a:pt x="1590" y="1887"/>
                                    </a:cubicBezTo>
                                    <a:cubicBezTo>
                                      <a:pt x="1774" y="1889"/>
                                      <a:pt x="1903" y="1911"/>
                                      <a:pt x="2190" y="1932"/>
                                    </a:cubicBezTo>
                                    <a:cubicBezTo>
                                      <a:pt x="2477" y="1953"/>
                                      <a:pt x="3034" y="2005"/>
                                      <a:pt x="3315" y="2015"/>
                                    </a:cubicBezTo>
                                    <a:cubicBezTo>
                                      <a:pt x="3596" y="2025"/>
                                      <a:pt x="3727" y="2027"/>
                                      <a:pt x="3878" y="1992"/>
                                    </a:cubicBezTo>
                                    <a:cubicBezTo>
                                      <a:pt x="4029" y="1957"/>
                                      <a:pt x="4154" y="1887"/>
                                      <a:pt x="4223" y="1805"/>
                                    </a:cubicBezTo>
                                    <a:cubicBezTo>
                                      <a:pt x="4292" y="1723"/>
                                      <a:pt x="4306" y="1597"/>
                                      <a:pt x="4290" y="1497"/>
                                    </a:cubicBezTo>
                                    <a:cubicBezTo>
                                      <a:pt x="4274" y="1397"/>
                                      <a:pt x="4249" y="1289"/>
                                      <a:pt x="4125" y="1205"/>
                                    </a:cubicBezTo>
                                    <a:cubicBezTo>
                                      <a:pt x="4001" y="1121"/>
                                      <a:pt x="3794" y="1071"/>
                                      <a:pt x="3548" y="995"/>
                                    </a:cubicBezTo>
                                    <a:cubicBezTo>
                                      <a:pt x="3302" y="919"/>
                                      <a:pt x="2893" y="890"/>
                                      <a:pt x="2648" y="747"/>
                                    </a:cubicBezTo>
                                    <a:cubicBezTo>
                                      <a:pt x="2403" y="604"/>
                                      <a:pt x="2287" y="261"/>
                                      <a:pt x="2078" y="140"/>
                                    </a:cubicBezTo>
                                    <a:cubicBezTo>
                                      <a:pt x="1869" y="19"/>
                                      <a:pt x="1596" y="0"/>
                                      <a:pt x="1395" y="20"/>
                                    </a:cubicBezTo>
                                    <a:cubicBezTo>
                                      <a:pt x="1194" y="40"/>
                                      <a:pt x="1035" y="114"/>
                                      <a:pt x="870" y="260"/>
                                    </a:cubicBezTo>
                                    <a:cubicBezTo>
                                      <a:pt x="705" y="406"/>
                                      <a:pt x="550" y="742"/>
                                      <a:pt x="405" y="897"/>
                                    </a:cubicBezTo>
                                    <a:cubicBezTo>
                                      <a:pt x="260" y="1052"/>
                                      <a:pt x="85" y="1129"/>
                                      <a:pt x="0" y="1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6,2030" path="m765,2030c819,2011,951,1941,1088,1917c1225,1893,1406,1885,1590,1887c1774,1889,1903,1911,2190,1932c2477,1953,3034,2005,3315,2015c3596,2025,3727,2027,3878,1992c4029,1957,4154,1887,4223,1805c4292,1723,4306,1597,4290,1497c4274,1397,4249,1289,4125,1205c4001,1121,3794,1071,3548,995c3302,919,2893,890,2648,747c2403,604,2287,261,2078,140c1869,19,1596,0,1395,20c1194,40,1035,114,870,260c705,406,550,742,405,897c260,1052,85,1129,0,1190e" stroked="t" o:allowincell="t" style="position:absolute;margin-left:46.6pt;margin-top:26.55pt;width:215.25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40080</wp:posOffset>
                      </wp:positionV>
                      <wp:extent cx="1617980" cy="1152525"/>
                      <wp:effectExtent l="508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8" h="1815">
                                    <a:moveTo>
                                      <a:pt x="952" y="0"/>
                                    </a:moveTo>
                                    <a:cubicBezTo>
                                      <a:pt x="987" y="27"/>
                                      <a:pt x="1002" y="105"/>
                                      <a:pt x="1162" y="165"/>
                                    </a:cubicBezTo>
                                    <a:cubicBezTo>
                                      <a:pt x="1322" y="225"/>
                                      <a:pt x="1697" y="269"/>
                                      <a:pt x="1912" y="360"/>
                                    </a:cubicBezTo>
                                    <a:cubicBezTo>
                                      <a:pt x="2127" y="451"/>
                                      <a:pt x="2357" y="550"/>
                                      <a:pt x="2452" y="713"/>
                                    </a:cubicBezTo>
                                    <a:cubicBezTo>
                                      <a:pt x="2547" y="876"/>
                                      <a:pt x="2548" y="1171"/>
                                      <a:pt x="2482" y="1335"/>
                                    </a:cubicBezTo>
                                    <a:cubicBezTo>
                                      <a:pt x="2416" y="1499"/>
                                      <a:pt x="2236" y="1623"/>
                                      <a:pt x="2055" y="1695"/>
                                    </a:cubicBezTo>
                                    <a:cubicBezTo>
                                      <a:pt x="1874" y="1767"/>
                                      <a:pt x="1627" y="1759"/>
                                      <a:pt x="1395" y="1770"/>
                                    </a:cubicBezTo>
                                    <a:cubicBezTo>
                                      <a:pt x="1163" y="1781"/>
                                      <a:pt x="860" y="1760"/>
                                      <a:pt x="660" y="1763"/>
                                    </a:cubicBezTo>
                                    <a:cubicBezTo>
                                      <a:pt x="460" y="1766"/>
                                      <a:pt x="305" y="1776"/>
                                      <a:pt x="195" y="1785"/>
                                    </a:cubicBezTo>
                                    <a:cubicBezTo>
                                      <a:pt x="85" y="1794"/>
                                      <a:pt x="41" y="1809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8,1815" path="m952,0c987,27,1002,105,1162,165c1322,225,1697,269,1912,360c2127,451,2357,550,2452,713c2547,876,2548,1171,2482,1335c2416,1499,2236,1623,2055,1695c1874,1767,1627,1759,1395,1770c1163,1781,860,1760,660,1763c460,1766,305,1776,195,1785c85,1794,41,1809,0,1815e" stroked="t" o:allowincell="t" style="position:absolute;margin-left:150.5pt;margin-top:50.4pt;width:127.3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8105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43560</wp:posOffset>
                      </wp:positionV>
                      <wp:extent cx="2900045" cy="95377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1502">
                                    <a:moveTo>
                                      <a:pt x="1140" y="1502"/>
                                    </a:moveTo>
                                    <a:cubicBezTo>
                                      <a:pt x="1229" y="1473"/>
                                      <a:pt x="1456" y="1365"/>
                                      <a:pt x="1672" y="1330"/>
                                    </a:cubicBezTo>
                                    <a:cubicBezTo>
                                      <a:pt x="1888" y="1295"/>
                                      <a:pt x="2120" y="1278"/>
                                      <a:pt x="2437" y="1292"/>
                                    </a:cubicBezTo>
                                    <a:cubicBezTo>
                                      <a:pt x="2754" y="1306"/>
                                      <a:pt x="3253" y="1393"/>
                                      <a:pt x="3577" y="1412"/>
                                    </a:cubicBezTo>
                                    <a:cubicBezTo>
                                      <a:pt x="3901" y="1431"/>
                                      <a:pt x="4245" y="1464"/>
                                      <a:pt x="4380" y="1405"/>
                                    </a:cubicBezTo>
                                    <a:cubicBezTo>
                                      <a:pt x="4515" y="1346"/>
                                      <a:pt x="4567" y="1159"/>
                                      <a:pt x="4387" y="1060"/>
                                    </a:cubicBezTo>
                                    <a:cubicBezTo>
                                      <a:pt x="4207" y="961"/>
                                      <a:pt x="3564" y="894"/>
                                      <a:pt x="3300" y="812"/>
                                    </a:cubicBezTo>
                                    <a:cubicBezTo>
                                      <a:pt x="3036" y="730"/>
                                      <a:pt x="2957" y="682"/>
                                      <a:pt x="2805" y="565"/>
                                    </a:cubicBezTo>
                                    <a:cubicBezTo>
                                      <a:pt x="2653" y="448"/>
                                      <a:pt x="2551" y="182"/>
                                      <a:pt x="2385" y="107"/>
                                    </a:cubicBezTo>
                                    <a:cubicBezTo>
                                      <a:pt x="2219" y="32"/>
                                      <a:pt x="1979" y="0"/>
                                      <a:pt x="1807" y="115"/>
                                    </a:cubicBezTo>
                                    <a:cubicBezTo>
                                      <a:pt x="1635" y="230"/>
                                      <a:pt x="1539" y="615"/>
                                      <a:pt x="1350" y="797"/>
                                    </a:cubicBezTo>
                                    <a:cubicBezTo>
                                      <a:pt x="1161" y="979"/>
                                      <a:pt x="900" y="1119"/>
                                      <a:pt x="675" y="1210"/>
                                    </a:cubicBezTo>
                                    <a:cubicBezTo>
                                      <a:pt x="450" y="1301"/>
                                      <a:pt x="141" y="1317"/>
                                      <a:pt x="0" y="1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1502" path="m1140,1502c1229,1473,1456,1365,1672,1330c1888,1295,2120,1278,2437,1292c2754,1306,3253,1393,3577,1412c3901,1431,4245,1464,4380,1405c4515,1346,4567,1159,4387,1060c4207,961,3564,894,3300,812c3036,730,2957,682,2805,565c2653,448,2551,182,2385,107c2219,32,1979,0,1807,115c1635,230,1539,615,1350,797c1161,979,900,1119,675,1210c450,1301,141,1317,0,1345e" stroked="t" o:allowincell="t" style="position:absolute;margin-left:16.25pt;margin-top:42.8pt;width:228.3pt;height:7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528955" cy="1955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308">
                                    <a:moveTo>
                                      <a:pt x="0" y="0"/>
                                    </a:moveTo>
                                    <a:cubicBezTo>
                                      <a:pt x="24" y="15"/>
                                      <a:pt x="39" y="53"/>
                                      <a:pt x="143" y="90"/>
                                    </a:cubicBezTo>
                                    <a:cubicBezTo>
                                      <a:pt x="247" y="127"/>
                                      <a:pt x="508" y="189"/>
                                      <a:pt x="623" y="225"/>
                                    </a:cubicBezTo>
                                    <a:cubicBezTo>
                                      <a:pt x="738" y="261"/>
                                      <a:pt x="789" y="291"/>
                                      <a:pt x="833" y="3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308" path="m0,0c24,15,39,53,143,90c247,127,508,189,623,225c738,261,789,291,833,308e" stroked="t" o:allowincell="t" style="position:absolute;margin-left:216.85pt;margin-top:40.65pt;width:41.6pt;height:1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683385</wp:posOffset>
                      </wp:positionV>
                      <wp:extent cx="1100455" cy="271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427">
                                    <a:moveTo>
                                      <a:pt x="0" y="427"/>
                                    </a:moveTo>
                                    <a:cubicBezTo>
                                      <a:pt x="45" y="425"/>
                                      <a:pt x="150" y="419"/>
                                      <a:pt x="270" y="412"/>
                                    </a:cubicBezTo>
                                    <a:cubicBezTo>
                                      <a:pt x="390" y="405"/>
                                      <a:pt x="585" y="396"/>
                                      <a:pt x="720" y="382"/>
                                    </a:cubicBezTo>
                                    <a:cubicBezTo>
                                      <a:pt x="855" y="368"/>
                                      <a:pt x="956" y="360"/>
                                      <a:pt x="1080" y="330"/>
                                    </a:cubicBezTo>
                                    <a:cubicBezTo>
                                      <a:pt x="1204" y="300"/>
                                      <a:pt x="1354" y="257"/>
                                      <a:pt x="1463" y="202"/>
                                    </a:cubicBezTo>
                                    <a:cubicBezTo>
                                      <a:pt x="1572" y="147"/>
                                      <a:pt x="1677" y="42"/>
                                      <a:pt x="1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427" path="m0,427c45,425,150,419,270,412c390,405,585,396,720,382c855,368,956,360,1080,330c1204,300,1354,257,1463,202c1572,147,1677,42,1733,0e" stroked="t" o:allowincell="t" style="position:absolute;margin-left:197.35pt;margin-top:132.55pt;width:86.6pt;height:2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4574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574675" cy="24574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 </w:t>
            </w:r>
            <w:r>
              <w:rPr>
                <w:i/>
                <w:color w:val="000000"/>
                <w:sz w:val="27"/>
                <w:szCs w:val="27"/>
              </w:rPr>
              <w:t>23 сентября</w:t>
            </w:r>
            <w:r>
              <w:rPr>
                <w:color w:val="000000"/>
                <w:sz w:val="27"/>
                <w:szCs w:val="27"/>
              </w:rPr>
              <w:t xml:space="preserve"> тёплая погода сменилась 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ычной для конца месяца</w:t>
            </w:r>
            <w:r>
              <w:rPr>
                <w:sz w:val="27"/>
                <w:szCs w:val="27"/>
              </w:rPr>
              <w:t xml:space="preserve"> погодой,</w:t>
            </w:r>
            <w:r>
              <w:rPr>
                <w:color w:val="000000"/>
                <w:sz w:val="27"/>
                <w:szCs w:val="27"/>
              </w:rPr>
              <w:t xml:space="preserve"> а   с</w:t>
            </w:r>
            <w:r>
              <w:rPr>
                <w:sz w:val="27"/>
                <w:szCs w:val="27"/>
              </w:rPr>
              <w:t>реднесуточная  температура воздуха понизилась от значений 12-14°С, что   на  2-4ºС теплее обычного,  до   9-10°С, что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условиях значительной  облачности дневной прогрев воздуха был довольно однородный  (+13+16ºС), в ночные часы минимальные термометры показывали +4+9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i/>
                <w:color w:val="000000"/>
                <w:sz w:val="27"/>
                <w:szCs w:val="27"/>
              </w:rPr>
              <w:t>23-24 сентября</w:t>
            </w:r>
            <w:r>
              <w:rPr>
                <w:color w:val="000000"/>
                <w:sz w:val="27"/>
                <w:szCs w:val="27"/>
              </w:rPr>
              <w:t xml:space="preserve"> повсеместно, а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в основном по востоку области отмечались кратковременные дожди с количеством осадков 1-4 мм и менее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ный режим рек бассейна Западной Двины продолжал находиться в фазе летне-осенней межени. Преобладал незначительный спад уровня воды на 1-3 см в сутки. Температура воды сегодня утром измерена 13-14°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68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4880378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                       днем скажется влияние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й 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е 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западный, ночью слабый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, ночью слабый, днем 5-1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7 +2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ночью в восточ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днем в западных районах кратковременные дожд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, по востоку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color w:val="000000"/>
                <w:sz w:val="26"/>
                <w:szCs w:val="26"/>
              </w:rPr>
              <w:t xml:space="preserve">,  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-1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местам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1-02.10 </w:t>
            </w:r>
            <w:r>
              <w:rPr>
                <w:sz w:val="26"/>
                <w:szCs w:val="26"/>
              </w:rPr>
              <w:t xml:space="preserve"> преимущественно без осадков, лишь ночью </w:t>
            </w:r>
            <w:r>
              <w:rPr>
                <w:i/>
                <w:sz w:val="26"/>
                <w:szCs w:val="26"/>
              </w:rPr>
              <w:t>01.10</w:t>
            </w:r>
            <w:r>
              <w:rPr>
                <w:sz w:val="26"/>
                <w:szCs w:val="26"/>
              </w:rPr>
              <w:t xml:space="preserve"> по востоку возможны кратковременные дожди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>, по западу до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1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2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5 +20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сен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7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39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Отдел агрометобслуживания</dc:creator>
  <dc:description/>
  <cp:keywords/>
  <dc:language>en-US</dc:language>
  <cp:lastModifiedBy>Admin</cp:lastModifiedBy>
  <cp:lastPrinted>2011-09-26T12:50:00Z</cp:lastPrinted>
  <dcterms:modified xsi:type="dcterms:W3CDTF">2011-09-26T12:18:00Z</dcterms:modified>
  <cp:revision>2</cp:revision>
  <dc:subject/>
  <dc:title> </dc:title>
</cp:coreProperties>
</file>